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GB"/>
        </w:rPr>
      </w:pPr>
      <w:r>
        <w:rPr>
          <w:b/>
          <w:lang w:val="en-GB"/>
        </w:rPr>
        <w:t>ALL. 2)</w:t>
      </w:r>
    </w:p>
    <w:p>
      <w:pPr>
        <w:pStyle w:val="Normal"/>
        <w:rPr>
          <w:b/>
          <w:b/>
          <w:i/>
          <w:i/>
          <w:sz w:val="44"/>
          <w:szCs w:val="44"/>
          <w:u w:val="single"/>
          <w:lang w:val="en-GB"/>
        </w:rPr>
      </w:pPr>
      <w:r>
        <w:rPr>
          <w:b/>
          <w:i/>
          <w:sz w:val="44"/>
          <w:szCs w:val="44"/>
          <w:u w:val="single"/>
          <w:lang w:val="en-GB"/>
        </w:rPr>
      </w:r>
    </w:p>
    <w:p>
      <w:pPr>
        <w:pStyle w:val="Normal"/>
        <w:jc w:val="both"/>
        <w:rPr/>
      </w:pPr>
      <w:r>
        <w:rPr>
          <w:sz w:val="32"/>
          <w:szCs w:val="32"/>
        </w:rPr>
        <w:t xml:space="preserve">              </w:t>
      </w:r>
      <w:r>
        <w:rPr>
          <w:b/>
          <w:sz w:val="36"/>
          <w:szCs w:val="36"/>
        </w:rPr>
        <w:t>Gal Akiris: presentazione territorio</w:t>
      </w:r>
    </w:p>
    <w:p>
      <w:pPr>
        <w:pStyle w:val="Normal"/>
        <w:jc w:val="both"/>
        <w:rPr>
          <w:b/>
          <w:b/>
          <w:sz w:val="36"/>
          <w:szCs w:val="36"/>
        </w:rPr>
      </w:pPr>
      <w:r>
        <w:rPr>
          <w:b/>
          <w:sz w:val="36"/>
          <w:szCs w:val="36"/>
        </w:rPr>
      </w:r>
    </w:p>
    <w:p>
      <w:pPr>
        <w:pStyle w:val="Normal"/>
        <w:jc w:val="both"/>
        <w:rPr/>
      </w:pPr>
      <w:r>
        <w:rPr/>
        <w:t xml:space="preserve">Cultura, natura ed agricoltura di qualità, questo sono i tratti caratteristici dell’area Val d’Agri Alto Sauro. Un territorio dalla storia millenaria,  risalgono infatti al Neolitico e all'età del bronzo i primi insediamenti di pastori sulla Civita di Paterno e la Murgia Sant'Angelo di Moliterno. All'occupazione, tra il V e il IV sec., da parte dei Lucani, seguì agli inizi del III sec. l'insediamento dei Romani.  Lungo tutto il territorio si snodava la strategica </w:t>
      </w:r>
      <w:r>
        <w:rPr>
          <w:rStyle w:val="StrongEmphasis"/>
          <w:b w:val="false"/>
        </w:rPr>
        <w:t>via Herculia</w:t>
      </w:r>
      <w:r>
        <w:rPr/>
        <w:t xml:space="preserve">, un antico tracciato romano che collegava Venosa, sulla </w:t>
      </w:r>
      <w:r>
        <w:rPr>
          <w:rStyle w:val="StrongEmphasis"/>
          <w:b w:val="false"/>
        </w:rPr>
        <w:t>via Appia, a Nerulum</w:t>
      </w:r>
      <w:r>
        <w:rPr>
          <w:rStyle w:val="StrongEmphasis"/>
        </w:rPr>
        <w:t xml:space="preserve"> </w:t>
      </w:r>
      <w:r>
        <w:rPr>
          <w:rStyle w:val="StrongEmphasis"/>
          <w:b w:val="false"/>
        </w:rPr>
        <w:t>(l’attuale Rotonda)</w:t>
      </w:r>
      <w:r>
        <w:rPr/>
        <w:t xml:space="preserve"> sulla </w:t>
      </w:r>
      <w:r>
        <w:rPr>
          <w:rStyle w:val="StrongEmphasis"/>
          <w:b w:val="false"/>
        </w:rPr>
        <w:t>via Popilia</w:t>
      </w:r>
      <w:r>
        <w:rPr/>
        <w:t xml:space="preserve">. Lungo questa strada, che tagliava la Basilicata da Nord a Sud, i Romani costruirono la prestigiosa città di </w:t>
      </w:r>
      <w:r>
        <w:rPr>
          <w:rStyle w:val="StrongEmphasis"/>
          <w:b w:val="false"/>
        </w:rPr>
        <w:t xml:space="preserve">Grumentum. </w:t>
      </w:r>
      <w:r>
        <w:rPr/>
        <w:t xml:space="preserve">I resti di questa gloriosa storia sono oggi visibili nell’area del Parco Archeologico, dove si possono ammirare gli scavi, e presso il Museo Archeologico Nazionale dell’Alta Val d’Agri. </w:t>
      </w:r>
    </w:p>
    <w:p>
      <w:pPr>
        <w:pStyle w:val="Normal"/>
        <w:jc w:val="both"/>
        <w:rPr/>
      </w:pPr>
      <w:r>
        <w:rPr/>
        <w:t>Con la distruzione di Grumentum, intorno all’anno mille, i superstiti fondarono i vari attuali Comuni sulle cime delle colline, avviando una nuova ed intensa fase della loro storia che, attraverso i secoli e le dominazioni normanna, longobarda, angioina, giunge fino a noi nei centri storici di Guardia Perticara, Marsiconuovo, Tramutola, Armento, Spinoso, Marsicovetere, ricchi di splendidi portali in pietra; nel Castello normanno di Moliterno; negli innumerevoli  esempi di architettura rurale e soprattutto nelle cappelle e nelle chiese di tutto il territorio, capaci di riservare veri  capolavori ad un visitatore attento. La religiosità ha del resto rappresentato da sempre un elemento essenziale della cultura locale, affermato dalla presenza dello splendido complesso monastico di Santa Maria d’Orsoleo  a Sant’Arcangelo e, soprattutto, del Santuario del Sacro Monte della Madonna di Viggiano, Patrona della Basilicata e Regina delle genti lucane.</w:t>
      </w:r>
    </w:p>
    <w:p>
      <w:pPr>
        <w:pStyle w:val="Normal"/>
        <w:jc w:val="both"/>
        <w:rPr/>
      </w:pPr>
      <w:r>
        <w:rPr/>
        <w:t xml:space="preserve">Da un punto di vista ambientale, la consacrazione della assoluta valenza ambientale di questo territorio è stata definitivamente sancita  - il 7 dicembre 2008 - con il decreto ministeriale di istituzione del </w:t>
      </w:r>
      <w:r>
        <w:rPr>
          <w:b/>
        </w:rPr>
        <w:t>Parco Nazionale dell’Appennino lucano Val d’Agri- Lagonegrese</w:t>
      </w:r>
      <w:r>
        <w:rPr/>
        <w:t xml:space="preserve">,. </w:t>
      </w:r>
    </w:p>
    <w:p>
      <w:pPr>
        <w:pStyle w:val="Normal"/>
        <w:jc w:val="both"/>
        <w:rPr/>
      </w:pPr>
      <w:r>
        <w:rPr/>
        <w:t xml:space="preserve">Uno scenario intenso e variegato, capace di combinare il verde dei boschi con l’ocra dei </w:t>
      </w:r>
      <w:r>
        <w:rPr>
          <w:i/>
        </w:rPr>
        <w:t>paesaggi lunari</w:t>
      </w:r>
      <w:r>
        <w:rPr/>
        <w:t xml:space="preserve"> di Carlo Levi dell’Alto Sauro, l’azzurro del lago con le cime imbiancate dei monti. </w:t>
      </w:r>
    </w:p>
    <w:p>
      <w:pPr>
        <w:pStyle w:val="Normal"/>
        <w:jc w:val="both"/>
        <w:rPr/>
      </w:pPr>
      <w:r>
        <w:rPr/>
        <w:t>Il fiume Agri, le oltre 200 sorgenti e lo splendido lago del Pertusillo, le cime più elevate dell’Appennino lucano: Monte Sirino, Monte Volturino, Monte Raparo, Monte di Viggiano, le aree S.I.C. Faggeto di Moliterno e Gole di Caliuvo di Gallicchio, oltre al Bosco Caccia di Roccanova, costituiscono lo straordinario patrimonio naturalistico della Val d’Agri.</w:t>
      </w:r>
    </w:p>
    <w:p>
      <w:pPr>
        <w:pStyle w:val="Normal"/>
        <w:jc w:val="both"/>
        <w:rPr/>
      </w:pPr>
      <w:r>
        <w:rPr/>
        <w:t xml:space="preserve">La qualità e la varietà delle produzioni agroalimentari tipiche rappresentano una ulteriore ricchezza essenziale del territorio: i fagioli IGP di Sarconi,  i vini D.O.C. “Terre dell’Alta Val d’Agri” e “Grottino” di Roccanova, il pecorino “Canestrato” IGP di Moliterno,  i peperoni IGP di Senise, le mele ed i latticini tipici dell’Alta Val d’Agri, l’olio extravergine d’oliva maiatica di Missanello e quelli certificati di Montemurro e dell’Alto Sauro, oltre ad una vasta gamma di salumi che trovano la loro massima espressione nel prosciutto crudo di Marsicovetere.   </w:t>
      </w:r>
    </w:p>
    <w:p>
      <w:pPr>
        <w:pStyle w:val="Normal"/>
        <w:jc w:val="both"/>
        <w:rPr/>
      </w:pPr>
      <w:r>
        <w:rPr/>
        <w:t xml:space="preserve">La Val d’Agri Alto Sauro è tutto questo ma molto altro ancora: una dimensione dettata dai ritmi della natura e delle stagioni, ognuna delle quali sa riservare emozioni profonde. Il tutto condito dalla proverbiale, genuina ospitalità delle nostre genti, garanzia di una esperienza indimenticabile.    </w:t>
      </w:r>
    </w:p>
    <w:p>
      <w:pPr>
        <w:pStyle w:val="Normal"/>
        <w:rPr/>
      </w:pPr>
      <w:r>
        <w:rPr/>
      </w:r>
    </w:p>
    <w:p>
      <w:pPr>
        <w:pStyle w:val="Normal"/>
        <w:rPr/>
      </w:pPr>
      <w:r>
        <w:rPr/>
      </w:r>
    </w:p>
    <w:p>
      <w:pPr>
        <w:pStyle w:val="Normal"/>
        <w:tabs>
          <w:tab w:val="clear" w:pos="708"/>
          <w:tab w:val="left" w:pos="7125" w:leader="none"/>
        </w:tabs>
        <w:rPr/>
      </w:pPr>
      <w:r>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1:47:00Z</dcterms:created>
  <dc:creator>galakiris</dc:creator>
  <dc:description/>
  <cp:keywords/>
  <dc:language>en-US</dc:language>
  <cp:lastModifiedBy>1</cp:lastModifiedBy>
  <dcterms:modified xsi:type="dcterms:W3CDTF">2014-06-04T10:10:00Z</dcterms:modified>
  <cp:revision>5</cp:revision>
  <dc:subject/>
  <dc:title> </dc:title>
</cp:coreProperties>
</file>